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9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brews 3-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57-6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Jesus described in 3: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what two ways is Jesus superior to Mos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sulted because of the unbelief of those under Mos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rning is given to Christians in 3:12, 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the condition upon which we will be “partakers of Christ.”  (3:14, 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the writer say “remains for the people of God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God’s word described in 4:1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ain theme of the book is discussed in 4:14-10:39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is Jesus so perfectly suited to be man’s High Pri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lessing is available to Christians because of this?  (4:1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imilarity is there between how Aaron became a priest and how Jesus became our Pri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rist is a priest forever after the order of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what reason does the writer interrupt his discussion about Melchizedek at this poi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se Christians by now should be leaving the ___________ things of the gospel and be pressing on to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you think is the purpose for making the statement in   6:7, 8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what two unchangeable things did God show the absolute certainty of His pl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hope of the Christian serves as an _______________ of the soul, both ______________ and _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23:00Z</dcterms:created>
  <dc:creator>Frank D Vines</dc:creator>
  <dc:description/>
  <dc:language>en-US</dc:language>
  <cp:lastModifiedBy>Frank D Vines</cp:lastModifiedBy>
  <cp:lastPrinted>2007-08-05T15:02:00Z</cp:lastPrinted>
  <dcterms:modified xsi:type="dcterms:W3CDTF">2007-08-05T20:03:00Z</dcterms:modified>
  <cp:revision>7</cp:revision>
  <dc:subject/>
  <dc:title>Quarter 13 Lesson 1</dc:title>
</cp:coreProperties>
</file>